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king Use of The Penn-World Data in EXCEL</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ilesh K Tanna*</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per# presented to the Fifth Annual CALECO Conference on</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Applications in the Social Sciences and Business,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ersity of Portsmouth, 13-14th September, 1993</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describes the process by which a manageable database has been created from the data in the Penn-World Table (Mark 5), developed by Summers and Heston (1991).  The spreadsheet package EXCEL has been found to be a useful tool for setting up and maintaining the database in separate workbooks.  It has also provided scope for enlarging the data set to include long run measures of real variables in the data set.  The database is organised in such a way as to allow flexibility in the selection of observations for both time-series and cross-section analyse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artment of Economics, University of Leicester, Leicester, LE1 7RH</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44-533-522835; fax: +44-533-522908; email: skt@le.ac.uk</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liminary and incomplete; comments welcome</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king Use of The Penn-World Data in EXCEL</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432" w:hanging="7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What is the Penn-World T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32" w:hanging="0"/>
        <w:jc w:val="both"/>
        <w:rPr/>
      </w:pPr>
      <w:r>
        <w:rPr>
          <w:b w:val="false"/>
          <w:bCs w:val="false"/>
          <w:i w:val="false"/>
          <w:iCs w:val="false"/>
          <w:caps w:val="false"/>
          <w:smallCaps w:val="false"/>
          <w:strike w:val="false"/>
          <w:dstrike w:val="false"/>
          <w:outline w:val="false"/>
          <w:vanish w:val="false"/>
          <w:sz w:val="24"/>
          <w:szCs w:val="24"/>
        </w:rPr>
        <w:tab/>
        <w:t xml:space="preserve">The Penn-World Table displays a system of </w:t>
      </w:r>
      <w:r>
        <w:rPr>
          <w:b w:val="false"/>
          <w:bCs w:val="false"/>
          <w:i/>
          <w:iCs w:val="false"/>
          <w:caps w:val="false"/>
          <w:smallCaps w:val="false"/>
          <w:strike w:val="false"/>
          <w:dstrike w:val="false"/>
          <w:outline w:val="false"/>
          <w:vanish w:val="false"/>
          <w:sz w:val="24"/>
          <w:szCs w:val="24"/>
        </w:rPr>
        <w:t>real</w:t>
      </w:r>
      <w:r>
        <w:rPr>
          <w:b w:val="false"/>
          <w:bCs w:val="false"/>
          <w:i w:val="false"/>
          <w:iCs w:val="false"/>
          <w:caps w:val="false"/>
          <w:smallCaps w:val="false"/>
          <w:strike w:val="false"/>
          <w:dstrike w:val="false"/>
          <w:outline w:val="false"/>
          <w:vanish w:val="false"/>
          <w:sz w:val="24"/>
          <w:szCs w:val="24"/>
        </w:rPr>
        <w:t xml:space="preserve"> national accounts data for a large number of countries.  Mark 5 version of the Table, compiled by Robert Summers and Alan Heston of the University of Pensylvania, consists of annual economic time series on 138 countries covering the period 1950-88.  (See Summers and Heston (1991), which also cites references for previous versions of the Penn-World Table.  For example, Mark 4 version of Summers and Heston data is available in IWTAB - an interactive program accomodating a variety of international data reported in a series of articles published in the Review of Income and Wealth since March 1988)</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asis for constructing such a Table, discussed in Summers and Heston (1991), is to produce a `System of Real National Accounts' so that intertemporal as well as interspatial (across countries) comparisons are possible.  "Its unique feature is that its expenditure entries are denominated in a common set of prices in a common currency so that real international quantity comparisons can be made both between countries and over time" (p. 327).  The price parities, or PPPs, for the expenditure categories are obtained using a common basket of trade-weighted goods for a set of benchmark countries, extrapolated then across other countries as well as over time.  These are used to convert the countries' national currency expenditures to a common currency unit, thus making real comparisons across countries possible (see Summers and Heston (1991) for further detail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k 5 (called PWT5) provides aggregated data for a total of 27 variables covering not only real expenditure categories (ie GDP and components) but also relative prices, exchange rates, demographic data (population measures) as well as capital stock estimates. However, the data are commonly expressed in relative terms (ie per capita values or percentage shares) in order to conserve space so that unwinding the Table, part of the exercise conducted below using the spreadsheet EXCEL, yields a larger set of variables to be examined.  PWT5 is available via electronic mail as a huge ASCII data file, over 1Mb in size, accompanied by some documentation files describing its structure (send email requests to NBER@HAVARDA.HARVARD.EDU).</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How the Penn-World Table is organised</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mmers and Heston (1991) discuss the anatomy of PWT5 in detail but Appendix A.1, A.2 and A.3 in their paper give a clear account, respectively, of the set of variables for which data is provided, the number of countries included and their coverage (in years) together with an indication of the quality rating, and a comparison of coverage with previous versions of the Penn World Table.  The data set can be thought of as being organised in a 3-dimensional matrix space, with countries on one axis, the coverage (in years, 1950-88) on the second, and the variables on the third.  The apparent 2-dimensional ASCII file thus stacks the data country-by-country (in the geographical order listed in Appendix A.2), with each country containing a notional entry over the period 1950-88 for each variable.  As usual not all data for all countries are available, particularly for the early years, so that the fixed format of the ASCII data file (PWT5.ASC) obviously has a fair number of blank entrie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432"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Viewing and Extracting the Data in P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nce PWT5.ASC is huge it cannot be completely read into EXCEL.  Two standard utility programs widely available on network supported DOS systems have been used for viewing and extracting the data stored in the ASCII file.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r>
      <w:r>
        <w:rPr>
          <w:b w:val="false"/>
          <w:bCs w:val="false"/>
          <w:i w:val="false"/>
          <w:iCs w:val="false"/>
          <w:caps w:val="false"/>
          <w:smallCaps w:val="false"/>
          <w:strike w:val="false"/>
          <w:dstrike w:val="false"/>
          <w:outline w:val="false"/>
          <w:vanish w:val="false"/>
          <w:sz w:val="24"/>
          <w:szCs w:val="24"/>
          <w:u w:val="single"/>
        </w:rPr>
        <w:t>LIST</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ST is an elegant program which can handle an ASCII file of any size and display its contents on screen line by line with the aid of scrolling, positioning and filtering commands, and optional printing of data as it is displayed.  With the help of LIST the data in PWT5.ASC can be viewed using the command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ST [d:][path]PWT5.ASC</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ed by the choice of options at the bottom of the screen (or the cursor keys) to enable scrolling down or across the file.  Viewing a particular segment of the file in this way reveals how the data is structured: a numerical value in the first column (the country code) increases in order with the country identified in column 2, followed by a run of the time span (1950-88) in column 3.  The actual data is entered from column 4 onwards; the variable names are not given in PWT5.ASC but the data structure follows the order of the variable listing in Appendix A.1.  Thus population figures are given in column 4, real GDP per capita in column 5, etc.</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r>
      <w:r>
        <w:rPr>
          <w:b w:val="false"/>
          <w:bCs w:val="false"/>
          <w:i w:val="false"/>
          <w:iCs w:val="false"/>
          <w:caps w:val="false"/>
          <w:smallCaps w:val="false"/>
          <w:strike w:val="false"/>
          <w:dstrike w:val="false"/>
          <w:outline w:val="false"/>
          <w:vanish w:val="false"/>
          <w:sz w:val="24"/>
          <w:szCs w:val="24"/>
          <w:u w:val="single"/>
        </w:rPr>
        <w:t>GREP</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P is another program useful for extracting data from an ASCII file using a specified string.  (Its usage is described by simply typing GREP).  The convenient structure of the data organised in PWT5.ASC enables GREP to extract not only time series data for an individual country but also cross-section data for a given year.  For example, the command</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p -e ALGERIA [d:][path]pwt5.asc</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extract all the data for Algeria on to the screen.  (Notice the use of the uppercase in the above command to distinguish that the string GREP searches for is ALGERIA - not Algeria -as is listed in PWT5.ASC).  Appending the above command with a &gt;filename, namely</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p -e ALGERIA [d:][path]pwt5.asc &gt;[d:][path]algeria.dat</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 extract all the data for Algeria on to the file named ALGERIA.DAT, which can then be viewed using LIST.  GREP extracts the data line by line containing the specified string, thus preserving the original structure of the data format when extracted.  To extract all the data for a particular year, say 1965, across all countries, to a file named 1965.DAT, the command i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p -e 1965 [d:][path]pwt5.asc &gt;[d:][path]1965.dat</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editing of the data may further be necessary as the string 1965 may appear elsewhere in the dataset.  Small extracts like these can now be read by EXCEL (or any other LOTUS 1-2-3 compatible package) as text files and edited for further analysi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fortunately, unlike LIST which is quite efficient, GREP takes a little while to complete its task particularly on slower machines, as it searches through the entire ASCII file extracting lines containing the specified string.  However, GREP can operate in batch mode (in which case -e should be replaced by -f followed by the batch file to be executed) enabling a sequence of such commands to be executed consecutively.  Thus with a complete set of commands arranged in a batch file GREP can be used to segment the entire ASCII file country by country or year by year as required.  However, for reasons discussed below, the data have been extracted from PWT5 year by year rather than country by country and read sequentially into EXCEL.</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Organising the Penn-World Data in EXCEL</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r>
      <w:r>
        <w:rPr>
          <w:b w:val="false"/>
          <w:bCs w:val="false"/>
          <w:i w:val="false"/>
          <w:iCs w:val="false"/>
          <w:caps w:val="false"/>
          <w:smallCaps w:val="false"/>
          <w:strike w:val="false"/>
          <w:dstrike w:val="false"/>
          <w:outline w:val="false"/>
          <w:vanish w:val="false"/>
          <w:sz w:val="24"/>
          <w:szCs w:val="24"/>
          <w:u w:val="single"/>
        </w:rPr>
        <w:t>Why EXCEL?</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most applications only a sub-set of data would be needed, normally a time series of some variables either for a single country or for a cross-section of countries.  It seems that the data as required from PWT5 could simply be accessed with the help of utilities described above and transferred directly to an applications package, without invoking the use of a spreadsheet package.  However, while this might be appropriate in some circumstances, the principle motive behind the use of EXCEL has been to establish and maintain, as argued above, a convenient database for PWT5 from which further data transformations could be flexibly carried out and selected data extracted as required.  Microsoft EXCEL's capacity to manage multiple worksheets which can be conveniently grouped into workbooks provides a suitable framework for organising the three dimensional structure of data in PWT5. Workbooks in EXCEL also have the distinct advantage of providing easier file management and allowing network access to several users (See Microsoft EXCEL User's Guide Book 1, Chapter 4).</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r>
      <w:r>
        <w:rPr>
          <w:b w:val="false"/>
          <w:bCs w:val="false"/>
          <w:i w:val="false"/>
          <w:iCs w:val="false"/>
          <w:caps w:val="false"/>
          <w:smallCaps w:val="false"/>
          <w:strike w:val="false"/>
          <w:dstrike w:val="false"/>
          <w:outline w:val="false"/>
          <w:vanish w:val="false"/>
          <w:sz w:val="24"/>
          <w:szCs w:val="24"/>
          <w:u w:val="single"/>
        </w:rPr>
        <w:t>Data Organization in EXCEL</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its three dimensional structure, PWT5 data can be set up in EXCEL in three possible formats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pPr>
      <w:r>
        <w:rPr>
          <w:b/>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country by country format where individual country time series data are held in separate worksheet files, 138 in total, which can be conveniently grouped into separate workbooks.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pPr>
      <w:r>
        <w:rPr>
          <w:b/>
          <w:bCs w:val="false"/>
          <w:i/>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rPr>
        <w:t>. year by year format where cross-section data are held in separate worksheets, 38 in total, covering the period 1950-88, each worksheet holding all the cross-section data - all countries and all variables - for each year.</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pPr>
      <w:r>
        <w:rPr>
          <w:b/>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variable by variable format where cross-section data over the period 1950-88 are held in separate worksheets, 27 in total, each worksheet holding cross-section data - all countries and all years - for each variable.</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 xml:space="preserve">Since the cross-section dimension is larger than the number of time periods, country by country format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renders no practical advantage over the cross-section formats </w:t>
      </w:r>
      <w:r>
        <w:rPr>
          <w:b w:val="false"/>
          <w:bCs w:val="false"/>
          <w:i/>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xml:space="preserve"> as the latter require far less number of worksheets than the former.  Furthermore, setting up the Penn World data in the country format seems largely unnecessary as country level data can virtually be accessed using GREP.  An additional technical advantage in choosing the cross-section formats </w:t>
      </w:r>
      <w:r>
        <w:rPr>
          <w:b w:val="false"/>
          <w:bCs w:val="false"/>
          <w:i/>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xml:space="preserve"> is that Microsoft EXCEL allocates memory by rows, so that less memory is used up overall in building fewer worksheets having a larger column dimension. But the overriding concern in choosing the appropriate for setting up the database is to ensure that data manipulation across all countries and over all years is conducted as efficiently as possible.  Both the cross-section formats </w:t>
      </w:r>
      <w:r>
        <w:rPr>
          <w:b w:val="false"/>
          <w:bCs w:val="false"/>
          <w:i/>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xml:space="preserve"> have been used to set up the database in EXCEL, each offering some advantage over the other in carrying out appropriate data transformations.  Macro worksheets have been created to automate the task of transferring data from one cross-section format to another, hence accomodating the data (transformed as well as original) in both format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Enlarging the database</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 xml:space="preserve">Data transformations are inevitable in any application but here the condensed nature in which the Penn-World data is made available implies that the database has to be extended if only simply to recover those variables that are implicit in the dataset.  This section provides an account of the categories of variables recovered and explains how weighted averages - over time - of some variables have been created and accomodated.  At each stage, as more variables are recovered or created, the database is enlarged with the addition of more columns in existing worksheets where the cross-section format </w:t>
      </w:r>
      <w:r>
        <w:rPr>
          <w:b w:val="false"/>
          <w:bCs w:val="false"/>
          <w:i/>
          <w:iCs w:val="false"/>
          <w:caps w:val="false"/>
          <w:smallCaps w:val="false"/>
          <w:strike w:val="false"/>
          <w:dstrike w:val="false"/>
          <w:outline w:val="false"/>
          <w:vanish w:val="false"/>
          <w:sz w:val="24"/>
          <w:szCs w:val="24"/>
        </w:rPr>
        <w:t>II</w:t>
      </w:r>
      <w:r>
        <w:rPr>
          <w:b w:val="false"/>
          <w:bCs w:val="false"/>
          <w:i w:val="false"/>
          <w:iCs w:val="false"/>
          <w:caps w:val="false"/>
          <w:smallCaps w:val="false"/>
          <w:strike w:val="false"/>
          <w:dstrike w:val="false"/>
          <w:outline w:val="false"/>
          <w:vanish w:val="false"/>
          <w:sz w:val="24"/>
          <w:szCs w:val="24"/>
        </w:rPr>
        <w:t xml:space="preserve"> is used, and/or new worksheets where format </w:t>
      </w:r>
      <w:r>
        <w:rPr>
          <w:b w:val="false"/>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xml:space="preserve"> is used.  Data transformations have been carried out globally - over all countries and all years - choosing the appropriate cross-section format convenient for each task and utilising, wherever possible, EXCEL's macro commands, array formulas, and group editing facilities.  The categories of variables recovered or created can be summarised as follow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r>
      <w:r>
        <w:rPr>
          <w:b w:val="false"/>
          <w:bCs w:val="false"/>
          <w:i w:val="false"/>
          <w:iCs w:val="false"/>
          <w:caps w:val="false"/>
          <w:smallCaps w:val="false"/>
          <w:strike w:val="false"/>
          <w:dstrike w:val="false"/>
          <w:outline w:val="false"/>
          <w:vanish w:val="false"/>
          <w:sz w:val="24"/>
          <w:szCs w:val="24"/>
          <w:u w:val="single"/>
        </w:rPr>
        <w:t>Savings and Dependency ratios</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Given the subaggregates of GDP expressed in percentage shares (</w:t>
      </w:r>
      <w:r>
        <w:rPr>
          <w:b w:val="false"/>
          <w:bCs w:val="false"/>
          <w:i/>
          <w:iCs w:val="false"/>
          <w:caps w:val="false"/>
          <w:smallCaps w:val="false"/>
          <w:strike w:val="false"/>
          <w:dstrike w:val="false"/>
          <w:outline w:val="false"/>
          <w:vanish w:val="false"/>
          <w:sz w:val="24"/>
          <w:szCs w:val="24"/>
        </w:rPr>
        <w:t>c, i, g</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cc, ci</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cg</w:t>
      </w:r>
      <w:r>
        <w:rPr>
          <w:b w:val="false"/>
          <w:bCs w:val="false"/>
          <w:i w:val="false"/>
          <w:iCs w:val="false"/>
          <w:caps w:val="false"/>
          <w:smallCaps w:val="false"/>
          <w:strike w:val="false"/>
          <w:dstrike w:val="false"/>
          <w:outline w:val="false"/>
          <w:vanish w:val="false"/>
          <w:sz w:val="24"/>
          <w:szCs w:val="24"/>
        </w:rPr>
        <w:t xml:space="preserve"> in Appendix A.1, Summers and Heston (1991)) four different measures of the savings ratio are derived, as follows :</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gross private savings: </w:t>
        <w:tab/>
      </w:r>
      <w:r>
        <w:rPr>
          <w:b w:val="false"/>
          <w:bCs w:val="false"/>
          <w:i/>
          <w:iCs w:val="false"/>
          <w:caps w:val="false"/>
          <w:smallCaps w:val="false"/>
          <w:strike w:val="false"/>
          <w:dstrike w:val="false"/>
          <w:outline w:val="false"/>
          <w:vanish w:val="false"/>
          <w:sz w:val="24"/>
          <w:szCs w:val="24"/>
        </w:rPr>
        <w:t>gpsy</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GD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cgpsy</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national savings : </w:t>
        <w:tab/>
      </w:r>
      <w:r>
        <w:rPr>
          <w:b w:val="false"/>
          <w:bCs w:val="false"/>
          <w:i/>
          <w:iCs w:val="false"/>
          <w:caps w:val="false"/>
          <w:smallCaps w:val="false"/>
          <w:strike w:val="false"/>
          <w:dstrike w:val="false"/>
          <w:outline w:val="false"/>
          <w:vanish w:val="false"/>
          <w:sz w:val="24"/>
          <w:szCs w:val="24"/>
        </w:rPr>
        <w:t>nsy</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GD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cnsy</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c</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c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where RGDP and subaggregates </w:t>
      </w:r>
      <w:r>
        <w:rPr>
          <w:b w:val="false"/>
          <w:bCs w:val="false"/>
          <w:i/>
          <w:iCs w:val="false"/>
          <w:caps w:val="false"/>
          <w:smallCaps w:val="false"/>
          <w:strike w:val="false"/>
          <w:dstrike w:val="false"/>
          <w:outline w:val="false"/>
          <w:vanish w:val="false"/>
          <w:sz w:val="24"/>
          <w:szCs w:val="24"/>
        </w:rPr>
        <w:t>c, i, g</w:t>
      </w:r>
      <w:r>
        <w:rPr>
          <w:b w:val="false"/>
          <w:bCs w:val="false"/>
          <w:i w:val="false"/>
          <w:iCs w:val="false"/>
          <w:caps w:val="false"/>
          <w:smallCaps w:val="false"/>
          <w:strike w:val="false"/>
          <w:dstrike w:val="false"/>
          <w:outline w:val="false"/>
          <w:vanish w:val="false"/>
          <w:sz w:val="24"/>
          <w:szCs w:val="24"/>
        </w:rPr>
        <w:t xml:space="preserve"> are measured in 1985 international prices, whereas CGDP and subaggregates </w:t>
      </w:r>
      <w:r>
        <w:rPr>
          <w:b w:val="false"/>
          <w:bCs w:val="false"/>
          <w:i/>
          <w:iCs w:val="false"/>
          <w:caps w:val="false"/>
          <w:smallCaps w:val="false"/>
          <w:strike w:val="false"/>
          <w:dstrike w:val="false"/>
          <w:outline w:val="false"/>
          <w:vanish w:val="false"/>
          <w:sz w:val="24"/>
          <w:szCs w:val="24"/>
        </w:rPr>
        <w:t>cc, ci, cg</w:t>
      </w:r>
      <w:r>
        <w:rPr>
          <w:b w:val="false"/>
          <w:bCs w:val="false"/>
          <w:i w:val="false"/>
          <w:iCs w:val="false"/>
          <w:caps w:val="false"/>
          <w:smallCaps w:val="false"/>
          <w:strike w:val="false"/>
          <w:dstrike w:val="false"/>
          <w:outline w:val="false"/>
          <w:vanish w:val="false"/>
          <w:sz w:val="24"/>
          <w:szCs w:val="24"/>
        </w:rPr>
        <w:t xml:space="preserve"> are measured in current (1988) international price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ral measures of the dependency ratio are possible from the information given in Summers and Heston (1991) (p.348); the following have been calculated</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 xml:space="preserve"> Population proportion under 15:</w:t>
        <w:tab/>
      </w:r>
      <w:r>
        <w:rPr>
          <w:b w:val="false"/>
          <w:bCs w:val="false"/>
          <w:i/>
          <w:iCs w:val="false"/>
          <w:caps w:val="false"/>
          <w:smallCaps w:val="false"/>
          <w:strike w:val="false"/>
          <w:dstrike w:val="false"/>
          <w:outline w:val="false"/>
          <w:vanish w:val="false"/>
          <w:sz w:val="24"/>
          <w:szCs w:val="24"/>
        </w:rPr>
        <w:t>pop15</w:t>
      </w:r>
      <w:r>
        <w:rPr>
          <w:b w:val="false"/>
          <w:bCs w:val="false"/>
          <w:i w:val="false"/>
          <w:iCs w:val="false"/>
          <w:caps w:val="false"/>
          <w:smallCaps w:val="false"/>
          <w:strike w:val="false"/>
          <w:dstrike w:val="false"/>
          <w:outline w:val="false"/>
          <w:vanish w:val="false"/>
          <w:sz w:val="24"/>
          <w:szCs w:val="24"/>
        </w:rPr>
        <w:t xml:space="preserve"> = 2 x (1-</w:t>
      </w:r>
      <w:r>
        <w:rPr>
          <w:b w:val="false"/>
          <w:bCs w:val="false"/>
          <w:i/>
          <w:iCs w:val="false"/>
          <w:caps w:val="false"/>
          <w:smallCaps w:val="false"/>
          <w:strike w:val="false"/>
          <w:dstrike w:val="false"/>
          <w:outline w:val="false"/>
          <w:vanish w:val="false"/>
          <w:sz w:val="24"/>
          <w:szCs w:val="24"/>
        </w:rPr>
        <w:t>RGDPCH/RGDPEA</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opulation proportion not working:  </w:t>
      </w:r>
      <w:r>
        <w:rPr>
          <w:b w:val="false"/>
          <w:bCs w:val="false"/>
          <w:i/>
          <w:iCs w:val="false"/>
          <w:caps w:val="false"/>
          <w:smallCaps w:val="false"/>
          <w:strike w:val="false"/>
          <w:dstrike w:val="false"/>
          <w:outline w:val="false"/>
          <w:vanish w:val="false"/>
          <w:sz w:val="24"/>
          <w:szCs w:val="24"/>
        </w:rPr>
        <w:t>popnw</w:t>
      </w:r>
      <w:r>
        <w:rPr>
          <w:b w:val="false"/>
          <w:bCs w:val="false"/>
          <w:i w:val="false"/>
          <w:iCs w:val="false"/>
          <w:caps w:val="false"/>
          <w:smallCaps w:val="false"/>
          <w:strike w:val="false"/>
          <w:dstrike w:val="false"/>
          <w:outline w:val="false"/>
          <w:vanish w:val="false"/>
          <w:sz w:val="24"/>
          <w:szCs w:val="24"/>
        </w:rPr>
        <w:t xml:space="preserve"> = 1 - </w:t>
      </w:r>
      <w:r>
        <w:rPr>
          <w:b w:val="false"/>
          <w:bCs w:val="false"/>
          <w:i/>
          <w:iCs w:val="false"/>
          <w:caps w:val="false"/>
          <w:smallCaps w:val="false"/>
          <w:strike w:val="false"/>
          <w:dstrike w:val="false"/>
          <w:outline w:val="false"/>
          <w:vanish w:val="false"/>
          <w:sz w:val="24"/>
          <w:szCs w:val="24"/>
        </w:rPr>
        <w:t>RGDPCH/RGDPW</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where the per capita measures </w:t>
      </w:r>
      <w:r>
        <w:rPr>
          <w:b w:val="false"/>
          <w:bCs w:val="false"/>
          <w:i/>
          <w:iCs w:val="false"/>
          <w:caps w:val="false"/>
          <w:smallCaps w:val="false"/>
          <w:strike w:val="false"/>
          <w:dstrike w:val="false"/>
          <w:outline w:val="false"/>
          <w:vanish w:val="false"/>
          <w:sz w:val="24"/>
          <w:szCs w:val="24"/>
        </w:rPr>
        <w:t>RGDPC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GDPEA</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RGDPW</w:t>
      </w:r>
      <w:r>
        <w:rPr>
          <w:b w:val="false"/>
          <w:bCs w:val="false"/>
          <w:i w:val="false"/>
          <w:iCs w:val="false"/>
          <w:caps w:val="false"/>
          <w:smallCaps w:val="false"/>
          <w:strike w:val="false"/>
          <w:dstrike w:val="false"/>
          <w:outline w:val="false"/>
          <w:vanish w:val="false"/>
          <w:sz w:val="24"/>
          <w:szCs w:val="24"/>
        </w:rPr>
        <w:t xml:space="preserve"> are based on the chain index measure of GDP (where the base year is changed from year to year).</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the savings and the dependency ratios are useful for a cross-section analysis of savings behaviour in a global context.  The creation of savings ratios in this way also permits an investigation of the interaction of savings and investment shares (which are already tabled in Appendix A.1 of Summers and Heston (1991)) across a cross-section of countries, with a measure of the dependency ratio often used as an instrument in a multiple regression of investment on savings ratio (Feldstein and Horioka (1980), Feldstein (1983)).</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r>
      <w:r>
        <w:rPr>
          <w:b w:val="false"/>
          <w:bCs w:val="false"/>
          <w:i w:val="false"/>
          <w:iCs w:val="false"/>
          <w:caps w:val="false"/>
          <w:smallCaps w:val="false"/>
          <w:strike w:val="false"/>
          <w:dstrike w:val="false"/>
          <w:outline w:val="false"/>
          <w:vanish w:val="false"/>
          <w:sz w:val="24"/>
          <w:szCs w:val="24"/>
          <w:u w:val="single"/>
        </w:rPr>
        <w:t>Net Foreign Balance and Export/Import ratio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urrent account balance as a percentage share of GDP is given implicitly from the tabled values, and is calculated as follows (Summers and Heston (1991), p.346) for both measures of GDP :</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nfb</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i-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GDP</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nfb</w:t>
      </w:r>
      <w:r>
        <w:rPr>
          <w:b w:val="false"/>
          <w:bCs w:val="false"/>
          <w:i w:val="false"/>
          <w:iCs w:val="false"/>
          <w:caps w:val="false"/>
          <w:smallCaps w:val="false"/>
          <w:strike w:val="false"/>
          <w:dstrike w:val="false"/>
          <w:outline w:val="false"/>
          <w:vanish w:val="false"/>
          <w:sz w:val="24"/>
          <w:szCs w:val="24"/>
        </w:rPr>
        <w:t xml:space="preserve"> = 100-</w:t>
      </w:r>
      <w:r>
        <w:rPr>
          <w:b w:val="false"/>
          <w:bCs w:val="false"/>
          <w:i/>
          <w:iCs w:val="false"/>
          <w:caps w:val="false"/>
          <w:smallCaps w:val="false"/>
          <w:strike w:val="false"/>
          <w:dstrike w:val="false"/>
          <w:outline w:val="false"/>
          <w:vanish w:val="false"/>
          <w:sz w:val="24"/>
          <w:szCs w:val="24"/>
        </w:rPr>
        <w:t>cc-ci-c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Derived as the excess of national savings over domestic investment, the net foreign balance is equivalent to the difference between exports and imports which are not individually tabled but have been calculated (as a percentage of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 xml:space="preserve">) from the variable </w:t>
      </w:r>
      <w:r>
        <w:rPr>
          <w:b w:val="false"/>
          <w:bCs w:val="false"/>
          <w:i/>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 xml:space="preserve"> as follows (Summers and Heston (1991) p.347) :</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ex</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nfb</w:t>
      </w:r>
      <w:r>
        <w:rPr>
          <w:b w:val="false"/>
          <w:bCs w:val="false"/>
          <w:i w:val="false"/>
          <w:iCs w:val="false"/>
          <w:caps w:val="false"/>
          <w:smallCaps w:val="false"/>
          <w:strike w:val="false"/>
          <w:dstrike w:val="false"/>
          <w:outline w:val="false"/>
          <w:vanish w:val="false"/>
          <w:sz w:val="24"/>
          <w:szCs w:val="24"/>
        </w:rPr>
        <w:t>]/2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im</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OPEN</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cnfb</w:t>
      </w:r>
      <w:r>
        <w:rPr>
          <w:b w:val="false"/>
          <w:bCs w:val="false"/>
          <w:i w:val="false"/>
          <w:iCs w:val="false"/>
          <w:caps w:val="false"/>
          <w:smallCaps w:val="false"/>
          <w:strike w:val="false"/>
          <w:dstrike w:val="false"/>
          <w:outline w:val="false"/>
          <w:vanish w:val="false"/>
          <w:sz w:val="24"/>
          <w:szCs w:val="24"/>
        </w:rPr>
        <w:t>]/2  (%</w:t>
      </w:r>
      <w:r>
        <w:rPr>
          <w:b w:val="false"/>
          <w:bCs w:val="false"/>
          <w:i/>
          <w:iCs w:val="false"/>
          <w:caps w:val="false"/>
          <w:smallCaps w:val="false"/>
          <w:strike w:val="false"/>
          <w:dstrike w:val="false"/>
          <w:outline w:val="false"/>
          <w:vanish w:val="false"/>
          <w:sz w:val="24"/>
          <w:szCs w:val="24"/>
        </w:rPr>
        <w:t>CGD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consistency check, cnfb values in the database turn out to be identical to those of (cex-cim), subject to minor rounding up errors.  These measures are useful for a global analysis current account trends as well as for investigating their relationship with savings and investment (Sachs (1976))</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r>
      <w:r>
        <w:rPr>
          <w:b w:val="false"/>
          <w:bCs w:val="false"/>
          <w:i w:val="false"/>
          <w:iCs w:val="false"/>
          <w:caps w:val="false"/>
          <w:smallCaps w:val="false"/>
          <w:strike w:val="false"/>
          <w:dstrike w:val="false"/>
          <w:outline w:val="false"/>
          <w:vanish w:val="false"/>
          <w:sz w:val="24"/>
          <w:szCs w:val="24"/>
          <w:u w:val="single"/>
        </w:rPr>
        <w:t xml:space="preserve">Real magnitudes of GDP and Components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r of the eight per capita measures of GDP (namely, RGDP, RCGDPCH, RGDPTT and CGDP) have been converted to real quantities and added to the database.  The real magnitudes of RGDP and CGDP have been used to convert the percentage shares of the corresponding subaggregates, c, i, g, and cc, ci, cg respectively, as well as savings, exports/ imports and net foreign balance ratios into the corresponding real quantities.  While of interest in their own right, the real magnitudes are required for the construction of weighted averages below.</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r>
      <w:r>
        <w:rPr>
          <w:b w:val="false"/>
          <w:bCs w:val="false"/>
          <w:i w:val="false"/>
          <w:iCs w:val="false"/>
          <w:caps w:val="false"/>
          <w:smallCaps w:val="false"/>
          <w:strike w:val="false"/>
          <w:dstrike w:val="false"/>
          <w:outline w:val="false"/>
          <w:vanish w:val="false"/>
          <w:sz w:val="24"/>
          <w:szCs w:val="24"/>
          <w:u w:val="single"/>
        </w:rPr>
        <w:t>Population and Output growth rates</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Using the cross-section format III separate worksheets have been created to accomodate population and output growth rates (</w:t>
      </w:r>
      <w:r>
        <w:rPr>
          <w:b w:val="false"/>
          <w:bCs w:val="false"/>
          <w:i/>
          <w:iCs w:val="false"/>
          <w:caps w:val="false"/>
          <w:smallCaps w:val="false"/>
          <w:strike w:val="false"/>
          <w:dstrike w:val="false"/>
          <w:outline w:val="false"/>
          <w:vanish w:val="false"/>
          <w:sz w:val="24"/>
          <w:szCs w:val="24"/>
        </w:rPr>
        <w:t>RGDP</w:t>
      </w:r>
      <w:r>
        <w:rPr>
          <w:b w:val="false"/>
          <w:bCs w:val="false"/>
          <w:i w:val="false"/>
          <w:iCs w:val="false"/>
          <w:caps w:val="false"/>
          <w:smallCaps w:val="false"/>
          <w:strike w:val="false"/>
          <w:dstrike w:val="false"/>
          <w:outline w:val="false"/>
          <w:vanish w:val="false"/>
          <w:sz w:val="24"/>
          <w:szCs w:val="24"/>
        </w:rPr>
        <w:t xml:space="preserve"> measure).  This task has been performed using EXCEL's new AutoFill feature for automatically creating a series once a growth rate formula has been entered in a single worksheet cell.  A worksheet template created in the process has been retained in the database so as to automate this task with other variables as required.  Population and output growth rates constructed from the Penn-World data set have been used to analyse patterns of economic growth across a cross-section of countries (Barro (1991), Dorwick and Gemmell (1991), Dorwick (1992)) </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r>
      <w:r>
        <w:rPr>
          <w:b w:val="false"/>
          <w:bCs w:val="false"/>
          <w:i w:val="false"/>
          <w:iCs w:val="false"/>
          <w:caps w:val="false"/>
          <w:smallCaps w:val="false"/>
          <w:strike w:val="false"/>
          <w:dstrike w:val="false"/>
          <w:outline w:val="false"/>
          <w:vanish w:val="false"/>
          <w:sz w:val="24"/>
          <w:szCs w:val="24"/>
          <w:u w:val="single"/>
        </w:rPr>
        <w:t>Temporal Aggregates and Weighted Averages</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ab/>
        <w:t xml:space="preserve">Aggregates or weighted averages, useful as measures of long-run behaviour are best conducted using the cross-section format </w:t>
      </w:r>
      <w:r>
        <w:rPr>
          <w:b w:val="false"/>
          <w:bCs w:val="false"/>
          <w:i/>
          <w:iCs w:val="false"/>
          <w:caps w:val="false"/>
          <w:smallCaps w:val="false"/>
          <w:strike w:val="false"/>
          <w:dstrike w:val="false"/>
          <w:outline w:val="false"/>
          <w:vanish w:val="false"/>
          <w:sz w:val="24"/>
          <w:szCs w:val="24"/>
        </w:rPr>
        <w:t>III</w:t>
      </w:r>
      <w:r>
        <w:rPr>
          <w:b w:val="false"/>
          <w:bCs w:val="false"/>
          <w:i w:val="false"/>
          <w:iCs w:val="false"/>
          <w:caps w:val="false"/>
          <w:smallCaps w:val="false"/>
          <w:strike w:val="false"/>
          <w:dstrike w:val="false"/>
          <w:outline w:val="false"/>
          <w:vanish w:val="false"/>
          <w:sz w:val="24"/>
          <w:szCs w:val="24"/>
        </w:rPr>
        <w:t>, so that averaging over time is possible within each worksheet.  Note that weighted averages of per capita values or ratios are to be distinguished from simple averages which are easily calculated using an in-built averaging function.  The former entail first establishing time-aggregates of each component in the implicit ratio as shown in the formula</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where </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432" w:hanging="0"/>
        <w:jc w:val="both"/>
        <w:rPr/>
      </w:pPr>
      <w:r>
        <w:rPr>
          <w:b w:val="false"/>
          <w:bCs w:val="false"/>
          <w:i w:val="false"/>
          <w:iCs w:val="false"/>
          <w:caps w:val="false"/>
          <w:smallCaps w:val="false"/>
          <w:strike w:val="false"/>
          <w:dstrike w:val="false"/>
          <w:outline w:val="false"/>
          <w:vanish w:val="false"/>
          <w:sz w:val="24"/>
          <w:szCs w:val="24"/>
        </w:rPr>
        <w:t xml:space="preserve">where the LHS is the simple average of the rati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sz w:val="24"/>
          <w:szCs w:val="24"/>
        </w:rPr>
        <w:t>§ which is shown to be not equivalent to the corresponding weighted average on the RHS.  As real quantities have already been derived from corresponding per capita or relative values it is now a straightforward matter aggregating them and establising the corresponding ratios to determine the desired values. The database has been considerably enlarged to accomodate temporal aggregates and weighted averages of per capita measures of GDP and component shares.</w:t>
      </w:r>
    </w:p>
    <w:p>
      <w:pPr>
        <w:pStyle w:val="Normal"/>
        <w:bidi w:val="0"/>
        <w:ind w:right="-43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3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s and conclusion to follow</w:t>
      </w:r>
    </w:p>
    <w:p>
      <w:pPr>
        <w:pStyle w:val="Normal"/>
        <w:bidi w:val="0"/>
        <w:ind w:right="-43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o, R J (1991), `Economic growth in a cross-section of countries', Quarterly Journal of Economics, 106, p. 407-43</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rwick, S (1992), `Technological catch up and diverging incomes : Patterns of economic</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wth 1960-88, Economic Journal, 102, p. 600-10</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rwick, S and Gemmell (1991), `Industrialisation, catching up and economic growth : A comparative study across the world's capitalists economies', Economic Journal, 101, p. 263-75</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dstein, M (1983), `Domestic savings and international capital movements in the long run and short run', European Economic Review, 21, p. 129-51</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dstein, M and Horioka, C (1980), `Domestic savings and international capital flows', Economic Journal, 90, p. 314-29</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hs, J (1981), `The current account and macroeconomic adjustment in the 1970s', Brookings Papers on Economic Activity I, p. 201-68</w:t>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mmers, R and Heston, A (1991), `The Penn-World Table (Mark 5): An expanded set of international comparisons, 1950-1988, Quarterly Journal of Economics, 106, p. 327-68 </w:t>
      </w:r>
    </w:p>
    <w:sectPr>
      <w:footerReference w:type="default" r:id="rId2"/>
      <w:type w:val="nextPage"/>
      <w:pgSz w:w="11808" w:h="16800"/>
      <w:pgMar w:left="1440" w:right="177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